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Clark</w:t>
        <w:tab/>
        <w:tab/>
        <w:tab/>
        <w:tab/>
        <w:tab/>
        <w:tab/>
        <w:tab/>
        <w:t xml:space="preserve">              Rewrite R&amp;J Ending</w:t>
      </w:r>
    </w:p>
    <w:p>
      <w:pPr>
        <w:pStyle w:val="Normal"/>
        <w:rPr/>
      </w:pPr>
      <w:r>
        <w:rPr/>
      </w:r>
    </w:p>
    <w:p>
      <w:pPr>
        <w:pStyle w:val="Normal"/>
        <w:spacing w:lineRule="auto" w:line="360"/>
        <w:rPr/>
      </w:pPr>
      <w:r>
        <w:rPr/>
        <w:tab/>
        <w:t xml:space="preserve">Juliet is lying in the Capulet vault. Two swords are hitting off each other making a loud clang. Juliet wakes up, “Where is my dear Romeo?” Juliet hears another loud clang and turns to see Count Paris stab Romeo in the shoulder. As Paris is about to finish off Romeo, Juliet stabs him in the back. Juliet rushes to Romeo, “Oh no. . . .somebody help!” Friar Laurence runs into the Capulets’ vault. “We need to get him to my home, fast!” says Friar. Friar, Juliet, and Romeo sneak out of the cemetery as Prince Escalus enters. Prince Escalus says, “What happened in the Capulet vault?” A policemen explains, “Juliet Capulet’s body is missing and Count Paris is dead.”  Prince Escalus sighs, “And I thought all of this nonsense was over.” </w:t>
      </w:r>
    </w:p>
    <w:p>
      <w:pPr>
        <w:pStyle w:val="Normal"/>
        <w:spacing w:lineRule="auto" w:line="360"/>
        <w:rPr/>
      </w:pPr>
      <w:r>
        <w:rPr/>
        <w:tab/>
        <w:t>Romeo is lying in Friar’s home. Juliet asks, “Is he going to be ok?” Friar says, “We’ll see I need to close this cut as soon as possible.” Friar Laurence works all night on helping Romeo. Juliet asks, “How is he doing?” Friar replies, “He will make it, but will need to rest for a while.”</w:t>
      </w:r>
    </w:p>
    <w:p>
      <w:pPr>
        <w:pStyle w:val="Normal"/>
        <w:spacing w:lineRule="auto" w:line="360"/>
        <w:rPr/>
      </w:pPr>
      <w:r>
        <w:rPr/>
        <w:tab/>
        <w:t>Three months later. Romeo asks, “How are we going to tell our parents about us and you being alive.” Juliet says, “You want to tell them!” Friar says, “Juliet, if someone sees you alive around here, your parents will find out eventually.” “Ok, but I think we should tell Romeo’s parents first.”</w:t>
      </w:r>
    </w:p>
    <w:p>
      <w:pPr>
        <w:pStyle w:val="Normal"/>
        <w:spacing w:lineRule="auto" w:line="360"/>
        <w:rPr/>
      </w:pPr>
      <w:r>
        <w:rPr/>
        <w:tab/>
        <w:t xml:space="preserve">Montague House. Romeo whispers, “Mother. . .Father. . .anybody home?” Who’s there?” asks Lady Montague. “It’s me Mother, Romeo.” “Romeo! You shouldn’t be here.” “It’s good to see you too.” Romeo and Juliet tell Lady Montague about everything that’s happened since the party. “What do you need?” asks Lady Montague. “We just wanted to tell you, so we could see how Juliet’s parents would take it.” “Well, I’m glad you came. I will tell your father when he gets home,” says Lady Montague. </w:t>
      </w:r>
    </w:p>
    <w:p>
      <w:pPr>
        <w:pStyle w:val="Normal"/>
        <w:spacing w:lineRule="auto" w:line="360"/>
        <w:rPr/>
      </w:pPr>
      <w:r>
        <w:rPr/>
        <w:tab/>
        <w:t>Capulet House. Romeo and Juliet hear a loud scream from inside. “What was that?” asks Juliet. “We better hurry inside,” says Romeo. They run into the house to see several dead servants on the floor. They run into the dining room to see someone holding a sword to Lady Capulet’s neck. “STOP!” yells Juliet. Romeo asks, “Who are you?” As the figure turned they saw it was Count Paris. “After I woke up from that little stab in the back you decided to give me Juliet, I came here to find you. Unfortunately the servants couldn’t tell me where you were.”  “This time you won’t wake up from it, Count,” says Romeo. Romeo lunges at Paris. They each deflect each other’s flurry of attacks. Finally after a long, hard fight Romeo stabs Paris in the leg and finishes him. Count Paris falls to the ground decapitated. Juliet asks, “Mother, where is Father?” Lady Capulet sobs, “He didn’t make it.”</w:t>
      </w:r>
    </w:p>
    <w:p>
      <w:pPr>
        <w:pStyle w:val="Normal"/>
        <w:spacing w:lineRule="auto" w:line="360"/>
        <w:rPr/>
      </w:pPr>
      <w:r>
        <w:rPr/>
        <w:tab/>
        <w:tab/>
        <w:tab/>
        <w:tab/>
        <w:tab/>
        <w:tab/>
        <w:tab/>
        <w:tab/>
        <w:tab/>
        <w:t xml:space="preserve">                 The End.</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04:00Z</dcterms:created>
  <dc:creator>test</dc:creator>
  <dc:description/>
  <dc:language>en-US</dc:language>
  <cp:lastModifiedBy>test</cp:lastModifiedBy>
  <dcterms:modified xsi:type="dcterms:W3CDTF">2010-05-26T14:34:00Z</dcterms:modified>
  <cp:revision>4</cp:revision>
  <dc:subject/>
  <dc:title>Nick Clark</dc:title>
</cp:coreProperties>
</file>